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7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wo Finansów uprzejmie informuje, że w związku z zaplanowanymi pracami serwisowymi w infrastrukturze technicznej, w dniu 21.01.2017 (sobota) od godz.22:00 do godz. 2:00 w dniu 22.01.2017 (niedziela) nastąpi przerwa w świadczeniu usług portalowych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czasie przewidziana jest całkowita niedostępność portalu oraz usług niewizualnych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-Klient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-Wnioski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-Zefir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-Zabezpieczenia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-Booking TRUCK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-Tranzy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  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–INTRASTA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–Import (AIS/ICS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yczy to także innych e-usług, które są w fazie testów i pilotaży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wiązku z powyższym planowana na 20.01.2017 (w godz. 19.20 – 3.00) przerwa techniczna związana z aktualizacją systemu PUESC zostaje przesunięta na dzień 22.01.2017 (w godz. 19.20 – 3.00). Podczas tej przerwy niedostępna będzie komunikacja z wykorzystaniem Portalu PUESC w zakresie ww. usług. Niedostępne będą wszystkie kanały komunikacyjne: Portal PUESC, e-mail, web service, e-PUAP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usług wdrożonych produkcyjnie należy stosować przewidziane dla nich procedury awaryjne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rzejmie prosimy o uwzględnienie tej informacji w swoich planach operacyjnych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raszamy za utrudnienia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cs-CZ"/>
              </w:rPr>
            </w:r>
          </w:p>
        </w:tc>
      </w:tr>
      <w:tr>
        <w:trPr>
          <w:trHeight w:val="2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Główny Inspektorat Ochrony Roślin i Nasiennictwa przypomina o wymaganiach fitosanitarnych obowiązujących przy wywozie na Ukrainę wszelkich towarów z towarzyszeniem drewnianego materiału opakowaniowego (DMO) i drewna mocującego (palety, skrzynie, skrzyniopalety itp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a drewniane, w tym palety używane w handlu międzynarodowym przy przewożeniu wszelkich towarów niosą ze sobą ryzyko zawleczenia różnych szkodników i chorób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celu wyeliminowania tego zjawiska, opracowany został Międzynarodowy Standard dla Środków Fitosanitarnych: ISPM FAO nr 15 „Wytyczne dla unormowania drewnianych materiałów opakowaniowych w handlu międzynarodowym”, Międzynarodowej Konwencji Ochrony Roślin FAO (International Plant Protection Convention - www.ippc.int). Standard ten zakłada, m.in., że drewno, z którego wykonane są opakowania drewniane powinno być poddane określonym zabiego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ełnienie tego wymogu potwierdza się umieszczeniem na opakowaniach specjalnego znaku zatwierdzonego przez IPPC, m.in. z numerem zatwierdzonego zakładu wykonującego zabieg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Zgodnie z zapisami przepisów fitosanitarnych Ukrainy drewniany materiał opakowaniowy i drewno mocujące towarzyszące wszelkim eksportowanym towarom winny być oznakowane zgodnie z zapisami ww. Standardu, (Nakaz Nr 731 z dnia 22.12.2005 r. Ministerstwa Polityki Rolnej Ukrainy w sprawie zatwierdzenia Przepisów Fitosanitarnych, dotyczących przywozu z zagranicy, przewozu w granicach kraju, eksportu oraz produkcji drewnianego materiału opakowaniowego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06/2017&#10;z dnia 20.01.2017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EU Albertina" w:hAnsi="EUAlbertina;EU Albertina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53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7-01-20T07:53:00Z</dcterms:modified>
  <cp:revision>15</cp:revision>
  <dc:subject/>
  <dc:title>Szanowni Państwo</dc:title>
</cp:coreProperties>
</file>